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7286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372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4908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238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