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3341576758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3341576758"/>
      <w:bookmarkStart w:id="1" w:name="__Fieldmark__0_3341576758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