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15942147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159421471"/>
      <w:bookmarkStart w:id="1" w:name="__Fieldmark__0_315942147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