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49654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4965485"/>
      <w:bookmarkStart w:id="1" w:name="__Fieldmark__0_10549654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