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99996942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999969428"/>
      <w:bookmarkStart w:id="1" w:name="__Fieldmark__15_399996942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99996942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999969428"/>
      <w:bookmarkStart w:id="3" w:name="__Fieldmark__16_399996942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99996942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999969428"/>
      <w:bookmarkStart w:id="5" w:name="__Fieldmark__17_399996942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999969428"/>
      <w:bookmarkStart w:id="7" w:name="__Fieldmark__19_399996942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