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4806772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48067721"/>
      <w:bookmarkStart w:id="1" w:name="__Fieldmark__0_164806772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