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97885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9788519"/>
      <w:bookmarkStart w:id="1" w:name="__Fieldmark__0_14897885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