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17089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1708909"/>
      <w:bookmarkStart w:id="1" w:name="__Fieldmark__15_33017089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17089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1708909"/>
      <w:bookmarkStart w:id="3" w:name="__Fieldmark__16_33017089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17089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1708909"/>
      <w:bookmarkStart w:id="5" w:name="__Fieldmark__17_33017089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1708909"/>
      <w:bookmarkStart w:id="7" w:name="__Fieldmark__19_33017089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