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78165449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781654492"/>
            <w:bookmarkStart w:id="1" w:name="__Fieldmark__0_378165449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