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4059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4059415"/>
            <w:bookmarkStart w:id="1" w:name="__Fieldmark__0_544059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