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0726352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07263525"/>
            <w:bookmarkStart w:id="1" w:name="__Fieldmark__0_80726352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