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459332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45933234"/>
            <w:bookmarkStart w:id="1" w:name="__Fieldmark__0_11459332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