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685385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68538596"/>
            <w:bookmarkStart w:id="1" w:name="__Fieldmark__0_14685385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