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17967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1796730"/>
            <w:bookmarkStart w:id="1" w:name="__Fieldmark__0_17917967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